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860" w:leader="none"/>
        </w:tabs>
        <w:ind w:right="279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Человеческое лицо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customMarkFollows="1" w:id="2"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висвіт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світлені в роботі фрагментар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роботі використані 14 джерел інформації, частина з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их не мають відношення до обраної конкурсантом 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новна частина роботи – 6 стор. – практично кожен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бзац – посилання на певне джере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ня роботи не відповідає критеріям, що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’являються до такого вид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lang w:val="ru-RU"/>
        </w:rPr>
      </w:pPr>
      <w:r>
        <w:rPr>
          <w:rStyle w:val="FootnoteCharacters"/>
        </w:rPr>
        <w:t>1</w:t>
      </w:r>
      <w:r>
        <w:rPr>
          <w:b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6:00Z</dcterms:modified>
  <cp:revision>38</cp:revision>
  <dc:subject/>
  <dc:title>Додаток 1</dc:title>
</cp:coreProperties>
</file>